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7 класс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19 оцениваются в 1 балл, задание 20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 рисунок “Строение ствола” соответствующими названиями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5241290" cy="18522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Укажите твердые породы древесины в предложенном перечне лиственных (выберите несколько вариантов ответов):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реза,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,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б,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па,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льха,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6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н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212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ИЕ СВОЙСТВА ДРЕВЕСИНЫ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рочн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войство древесины восстанавливать первоначальную форму и размеры после прекращения действия нагрузок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Тверд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Способность древесины выдерживать нагрузки, не разрушаясь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Упруг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Способность древесины сопротивляться внедрению в нее других, более твердых тел.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К механическим свойствам древесины относят: прочность, твердость, упругость. Напишите, какие еще вы знаете механические свойства древесины (должно быть несколько вариантов ответов):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 все известные вам основные технологические свойства металлов (должно быть несколько вариантов ответов):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сталей: </w:t>
      </w:r>
      <w:r>
        <w:rPr>
          <w:b/>
          <w:color w:val="000000"/>
          <w:sz w:val="24"/>
          <w:szCs w:val="24"/>
          <w:shd w:fill="FFFFFF" w:val="clear"/>
          <w:lang w:val="ru-RU"/>
        </w:rPr>
        <w:t>12Х18Н10Т</w:t>
      </w:r>
      <w:r>
        <w:rPr>
          <w:b/>
          <w:sz w:val="24"/>
          <w:szCs w:val="24"/>
          <w:lang w:val="ru-RU"/>
        </w:rPr>
        <w:t>, 9ХВГ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12Х18Н10Т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9ХВГ -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ставьте пропущенное слово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Тонколистовая сталь в зависимости от толщины делится на кровельную сталь (0,5-0,8 мм), ____________(0,2-0,5 мм), и фольгу (тоньше 0,2 мм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ставьте пропущенные слова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Проволоку толщиной менее 5 мм получают методом ______________________, а проволоку толщиной более 5 мм получают ________________________.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пишите предложение. 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столистовой прокат – листовая сталь толщиной 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ройте фронтальный разрез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drawing>
          <wp:inline distT="0" distB="0" distL="0" distR="0">
            <wp:extent cx="1937385" cy="205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Какой размер показан на ШЦ-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?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760220" cy="7924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 xml:space="preserve">Ответ: </w:t>
      </w:r>
      <w:r>
        <w:rPr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При соединении деталей гвоздями более тонкую из деталей прибивают к тол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Длина гвоздя должна быть в 2-3 раза больше прибиваемой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 Диаметр гвоздя не должен быть более 1/2,5 толщины прибиваемой детали. В противном случае в детали может появиться тре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Место забивания гвоздя должно отстоять от торца кромки детали на расстоянии не менее 1/3 ее тол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пишите, какой длины должен быть шуруп для крепления фанеры толщиной 12 мм к доске толщиной 40 мм. Обоснуйте ответ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212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НЫЕ СОЕДИНЕНИЯ ДЕТАЛЕЙ ИЗ ДРЕВЕСИНЫ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 Сращивание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ращивание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оединение по длине вдоль волоко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плачивание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Соединение по ширине кромками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Вязк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Угловое соединение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9270</wp:posOffset>
            </wp:positionH>
            <wp:positionV relativeFrom="paragraph">
              <wp:posOffset>152400</wp:posOffset>
            </wp:positionV>
            <wp:extent cx="1493520" cy="61722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ля какого струга предназначен этот нож? </w:t>
      </w:r>
    </w:p>
    <w:p>
      <w:pPr>
        <w:pStyle w:val="Normal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каком рисунке изображено правильное закрепление пилки в лобзике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2728595" cy="1748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ервом,</w:t>
      </w:r>
    </w:p>
    <w:p>
      <w:pPr>
        <w:pStyle w:val="Normal"/>
        <w:numPr>
          <w:ilvl w:val="0"/>
          <w:numId w:val="5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тором,</w:t>
      </w:r>
    </w:p>
    <w:p>
      <w:pPr>
        <w:pStyle w:val="Normal"/>
        <w:numPr>
          <w:ilvl w:val="0"/>
          <w:numId w:val="5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боих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Это самый простой элемент геометрической резьбы треугольной формы. Это выемка тонкого, не очень объемного слоя древесины в форме неравностороннего треугольника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МЕПЕРАТ – это краски, растертые на яичном желтке или животном клее, смешанном с маслом. Используются в росписи по дереву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Стуловые ножницы применяются для разрезания металла толщиной (отметьте правильный ответ)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rFonts w:eastAsia="Times New Roman"/>
          <w:sz w:val="24"/>
          <w:szCs w:val="24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74260</wp:posOffset>
            </wp:positionH>
            <wp:positionV relativeFrom="paragraph">
              <wp:posOffset>635</wp:posOffset>
            </wp:positionV>
            <wp:extent cx="1964690" cy="168973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ru-RU" w:eastAsia="ru-RU"/>
        </w:rPr>
        <w:t>до 1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 2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 4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 5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ru-RU"/>
        </w:rPr>
        <w:t>до 6 мм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сиденье для табурет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условия:</w:t>
      </w:r>
    </w:p>
    <w:p>
      <w:pPr>
        <w:pStyle w:val="Style8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8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rPr/>
      </w:pPr>
      <w:r>
        <w:rPr/>
        <w:t>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271260" cy="557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57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39pt;mso-wrap-distance-left:9.05pt;mso-wrap-distance-right:9.05pt;mso-wrap-distance-top:0pt;mso-wrap-distance-bottom:0pt;margin-top:-0.35pt;mso-position-vertical-relative:text;margin-left:6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3:00Z</dcterms:created>
  <dc:creator>Сергей</dc:creator>
  <dc:description/>
  <dc:language>en-US</dc:language>
  <cp:lastModifiedBy>user</cp:lastModifiedBy>
  <cp:lastPrinted>2016-12-07T22:51:00Z</cp:lastPrinted>
  <dcterms:modified xsi:type="dcterms:W3CDTF">2016-12-07T19:51:00Z</dcterms:modified>
  <cp:revision>17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